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8 к решению Земского Собрания Грязовецкого муниципального района «О внесении изменений в решение Земского Собрания района от 17.12.2020 года № 74 «О бюджете Грязовецкого муниципального района на 2021 год и плановый период 2022 и 2023 годов»  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417"/>
        <w:gridCol w:w="1418"/>
      </w:tblGrid>
      <w:tr>
        <w:trPr>
          <w:trHeight w:val="1266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ind w:left="499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  к решению Земского Собрания района «О бюджете Грязовецкого муниципального района на 2021 год и плановый период 2022 и 2023 годов»</w:t>
            </w:r>
          </w:p>
        </w:tc>
      </w:tr>
      <w:tr>
        <w:trPr>
          <w:trHeight w:val="1496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иных межбюджетных трансфертов на поддержку мер по обеспечению сбалансированности бюджетов поселений района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образование Вохтожско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5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7,1</w:t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Грязовец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образование Комьянско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,0</w:t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образование Перцевско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,9</w:t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Ростил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9,3</w:t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образование Сидоровско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образование Юровско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,9</w:t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9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2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13:00Z</dcterms:created>
  <dc:creator>Пользователь</dc:creator>
  <dc:description/>
  <cp:keywords/>
  <dc:language>en-US</dc:language>
  <cp:lastModifiedBy>Ж.Л. Бобыкина</cp:lastModifiedBy>
  <cp:lastPrinted>2021-12-13T11:10:00Z</cp:lastPrinted>
  <dcterms:modified xsi:type="dcterms:W3CDTF">2021-12-13T08:10:00Z</dcterms:modified>
  <cp:revision>58</cp:revision>
  <dc:subject/>
  <dc:title>Приложение №13 к решению Земского Собрания</dc:title>
</cp:coreProperties>
</file>