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134"/>
        <w:gridCol w:w="1134"/>
        <w:gridCol w:w="1134"/>
      </w:tblGrid>
      <w:tr>
        <w:trPr>
          <w:trHeight w:val="709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52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ind w:left="31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№ 7 к решению Земского Собрания Грязовецкого муниципального района «О внесении изменений в решение Земского Собрания района от 17.12.2020 № 74 «О бюджете на 2021 год и плановый период 2022 и 2023 годов»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31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 к решению Земского Собрания района «О бюджете Грязовецкого муниципального район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00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бъем доходов и распределение бюджетных ассигнований </w:t>
            </w:r>
          </w:p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Дорожного фонда Грязовецкого муниципального района на 2021 год </w:t>
            </w:r>
          </w:p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3417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(тыс. руб.)</w:t>
            </w:r>
          </w:p>
        </w:tc>
      </w:tr>
      <w:tr>
        <w:trPr>
          <w:trHeight w:val="5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/>
            </w:pPr>
            <w:r>
              <w:rPr>
                <w:b/>
                <w:sz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3</w:t>
            </w:r>
          </w:p>
        </w:tc>
      </w:tr>
      <w:tr>
        <w:trPr>
          <w:trHeight w:val="35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Доходы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 1 03 0223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6,2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 1 03 0224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 1 03 0225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7,0</w:t>
            </w:r>
          </w:p>
        </w:tc>
      </w:tr>
      <w:tr>
        <w:trPr>
          <w:trHeight w:val="1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 1 03 0226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4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85,3</w:t>
            </w:r>
          </w:p>
        </w:tc>
      </w:tr>
      <w:tr>
        <w:trPr>
          <w:trHeight w:val="1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Субсидия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в рамках муниципальной программы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18-2020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9 2 02 29999 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6,5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</w:tr>
      <w:tr>
        <w:trPr>
          <w:trHeight w:val="7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убсидии на осуществление дорожной деятельности в отношении автомобильных дорог общего пользования местного значения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4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</w:tr>
      <w:tr>
        <w:trPr>
          <w:trHeight w:val="405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ДОХОДОВ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5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7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8487,5</w:t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7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спределение бюджетных ассигнований</w:t>
            </w:r>
          </w:p>
        </w:tc>
      </w:tr>
      <w:tr>
        <w:trPr>
          <w:trHeight w:val="4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Расходы за счет средств дорожного фонда района всего, в том числе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87,5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иные межбюджетные трансферты на содержание автомобильных дорог общего пользования местного значения 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21-2025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2 0409 07 1 01 20710 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асходы на софинансирование субсидии на осуществление дорожной деятельности в отношении автомобильных дорог общего пользования местного значения в рамках муниципальной программы сети автомобильных дорог местного значения и обеспечение транспортного обслуживания населения в Грязовецком муниципальном районе на 2021-2025 годы»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2 0409 07 1 01 </w:t>
            </w:r>
            <w:r>
              <w:rPr>
                <w:sz w:val="22"/>
                <w:lang w:val="en-US"/>
              </w:rPr>
              <w:t>S1350 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ные межбюджетные трансферты на осуществление дорожной деятельности в отношении автомобильных дорог общего пользования местного значения за счет субсидии из Дорожного Фонда Вологодской области в рамках муниципальной программы сети автомобильных дорог местного значения и обеспечение транспортного обслуживания населения в Грязовецком муниципальном районе на 2021-2025 годы»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152 0409 07 1 01 </w:t>
            </w:r>
            <w:r>
              <w:rPr>
                <w:sz w:val="22"/>
                <w:lang w:val="en-US"/>
              </w:rPr>
              <w:t>S1350 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расходы на проведение ремонта автомобильных дорог общего пользования местного значения и искусственных сооружений 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21-2025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2 0409 07 1 02 20710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55,7</w:t>
            </w:r>
          </w:p>
        </w:tc>
      </w:tr>
      <w:tr>
        <w:trPr>
          <w:trHeight w:val="20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 за счет субсидии из Дорожного фонда Вологодской области в рамках муниципальной программы 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21-2025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52 0409 0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2</w:t>
            </w:r>
            <w:r>
              <w:rPr>
                <w:sz w:val="22"/>
                <w:lang w:val="en-US"/>
              </w:rPr>
              <w:t xml:space="preserve"> S1350 </w:t>
            </w:r>
            <w:r>
              <w:rPr>
                <w:sz w:val="22"/>
              </w:rPr>
              <w:t>240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4,8</w:t>
            </w:r>
          </w:p>
        </w:tc>
      </w:tr>
      <w:tr>
        <w:trPr>
          <w:trHeight w:val="20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иной межбюджетный трансферт на осуществление дорожной деятельности в отношении автомобильных дорог общего пользования местного значения за счет субсидии из Дорожного фонда Вологодской области в рамках муниципальной программы 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21-2025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152 0409 07 1 02 </w:t>
            </w:r>
            <w:r>
              <w:rPr>
                <w:sz w:val="22"/>
                <w:lang w:val="en-US"/>
              </w:rPr>
              <w:t>S135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0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расходы на софинансирование субсидии на осуществление дорожной деятельности в отношении автомобильных дорог общего пользования местного значения 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21-2025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2 0409 07 1 02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135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2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расходы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за счет субсидии из Дорожного фонда Вологодской области 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21-2025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</w:rPr>
              <w:t xml:space="preserve">152 0409 07 1 02 </w:t>
            </w:r>
            <w:r>
              <w:rPr>
                <w:sz w:val="22"/>
                <w:lang w:val="en-US"/>
              </w:rPr>
              <w:t>S13</w:t>
            </w: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 xml:space="preserve">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1,7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расходы на софинансирование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в рамках муниципальной программы 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21-2025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</w:rPr>
              <w:t xml:space="preserve">152 0409 07 1 02 </w:t>
            </w:r>
            <w:r>
              <w:rPr>
                <w:sz w:val="22"/>
                <w:lang w:val="en-US"/>
              </w:rPr>
              <w:t>S13</w:t>
            </w: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 xml:space="preserve">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расходы на юридическое обеспечение дорожной деятельности в отношении автомобильных дорог общего пользования местного значения в рамках муниципальной программы «Развитие сети автомобильных дорог местного значения и обеспечение транспортного обслуживания населения в Грязовецком муниципальном районе на 2021-2025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52 0409 07 1 03 20710 24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57" w:footer="40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12:00Z</dcterms:created>
  <dc:creator>Пользователь</dc:creator>
  <dc:description/>
  <cp:keywords/>
  <dc:language>en-US</dc:language>
  <cp:lastModifiedBy>Ж.Л. Бобыкина</cp:lastModifiedBy>
  <cp:lastPrinted>2021-12-13T11:09:00Z</cp:lastPrinted>
  <dcterms:modified xsi:type="dcterms:W3CDTF">2021-12-13T08:09:00Z</dcterms:modified>
  <cp:revision>148</cp:revision>
  <dc:subject/>
  <dc:title>Приложение №  11  к решению Земского Собрания района "О бюджете Грязовецкого муниципального района на 2014 год и плановый период 2015 – 2016 годов</dc:title>
</cp:coreProperties>
</file>